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_  N° </w:t>
            </w:r>
            <w:r>
              <w:rPr>
                <w:b/>
                <w:color w:val="FF0000"/>
              </w:rPr>
              <w:t xml:space="preserve">61/63/65/69 </w:t>
            </w:r>
            <w:r>
              <w:rPr/>
              <w:t>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37, 38, 39 porz., 84, 95, 96</w:t>
            </w:r>
            <w:r>
              <w:rPr/>
              <w:t xml:space="preserve"> 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43, 1444, 1648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979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539" t="13482" r="2549" b="27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979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539" t="13482" r="2549" b="27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3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3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25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omplesso edilizio  in linea composto da più unità edilizie congiunte, di modesto valore. Ampliamenti volumetrici recenti; lavori in corso.</w:t>
            </w:r>
            <w:r>
              <w:rPr/>
              <w:t xml:space="preserve"> 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5845" cy="24745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474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060" cy="23818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060" cy="2381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35pt;height:194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2381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238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398135</wp:posOffset>
                      </wp:positionV>
                      <wp:extent cx="3590290" cy="25190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519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4263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42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98.35pt;mso-wrap-distance-left:9.05pt;mso-wrap-distance-right:9.05pt;mso-wrap-distance-top:0pt;mso-wrap-distance-bottom:0pt;margin-top:425.0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4263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4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8120</wp:posOffset>
                      </wp:positionV>
                      <wp:extent cx="3589655" cy="23609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36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26822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26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85.9pt;mso-wrap-distance-left:9.05pt;mso-wrap-distance-right:9.05pt;mso-wrap-distance-top:0pt;mso-wrap-distance-bottom:0pt;margin-top:15.6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26822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6"/>
                <w:szCs w:val="26"/>
              </w:rPr>
              <w:t xml:space="preserve">        </w:t>
            </w:r>
            <w:r>
              <w:rPr>
                <w:szCs w:val="20"/>
              </w:rPr>
              <w:t>Foto n° 144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47:00Z</dcterms:modified>
  <cp:revision>60</cp:revision>
  <dc:subject/>
  <dc:title>COMUNE DI  </dc:title>
</cp:coreProperties>
</file>